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" w:hanging="0"/>
        <w:rPr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 xml:space="preserve">Grille d’évaluation : </w:t>
      </w:r>
      <w:r>
        <w:rPr>
          <w:rFonts w:cs="Comic Sans MS" w:ascii="Comic Sans MS" w:hAnsi="Comic Sans MS"/>
          <w:color w:val="FF0000"/>
          <w:sz w:val="36"/>
          <w:szCs w:val="36"/>
        </w:rPr>
        <w:t xml:space="preserve">  </w:t>
      </w:r>
      <w:r>
        <w:rPr>
          <w:sz w:val="36"/>
          <w:szCs w:val="36"/>
        </w:rPr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64"/>
        <w:gridCol w:w="964"/>
        <w:gridCol w:w="964"/>
        <w:gridCol w:w="964"/>
        <w:gridCol w:w="964"/>
        <w:gridCol w:w="1020"/>
        <w:gridCol w:w="1021"/>
        <w:gridCol w:w="1020"/>
        <w:gridCol w:w="1021"/>
        <w:gridCol w:w="10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color w:val="548DD4"/>
              </w:rPr>
              <w:t>Numéro et points de chaque GLOGSTER :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1.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2.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3.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4.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5.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6.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7.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8.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9.-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>10.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  <w:t xml:space="preserve">Date :   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548DD4"/>
              </w:rPr>
            </w:pPr>
            <w:r>
              <w:rPr>
                <w:rFonts w:cs="Comic Sans MS" w:ascii="Comic Sans MS" w:hAnsi="Comic Sans MS"/>
                <w:color w:val="548DD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2773"/>
        <w:gridCol w:w="2969"/>
        <w:gridCol w:w="2634"/>
        <w:gridCol w:w="2898"/>
      </w:tblGrid>
      <w:tr>
        <w:trPr>
          <w:trHeight w:val="3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9/10</w:t>
            </w:r>
          </w:p>
        </w:tc>
      </w:tr>
      <w:tr>
        <w:trPr>
          <w:trHeight w:val="164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PRÉSENCE DES ÉLÉMENTS LES PLUS IMPORTANTS :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  <w:t>titre clair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  <w:t xml:space="preserve">illustrations 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  <w:t>informations intéressante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inclus peu d’éléments requis dans sa présentation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inclus quelques éléments requis dans sa présentation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inclus la plupart des éléments requis dans sa présentation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inclus tous les éléments requis dans sa présentation</w:t>
            </w:r>
          </w:p>
        </w:tc>
      </w:tr>
      <w:tr>
        <w:trPr>
          <w:trHeight w:val="149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NIVEAU DE DIFFICULTÉ DU GLOGST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17365D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 xml:space="preserve">« Glogster » simple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« Glogster » ayant un certain niveau de difficulté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« Glogster » difficile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« Glogster » très difficile</w:t>
            </w:r>
          </w:p>
        </w:tc>
      </w:tr>
      <w:tr>
        <w:trPr>
          <w:trHeight w:val="90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color w:val="17365D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l´information est transmise aux camarades  avec peu d’efficacité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l´information est transmise aux camarades avec une certaine efficacité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  l´information est transmise aux camarades avec efficacité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-l´information est transmise aux camarades avec beaucoup d’efficacité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>LA MISE EN PAG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17365D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 xml:space="preserve">-  la présentation est organisée avec peu d’efficacité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 xml:space="preserve">- la présentation est organisée avec une certaine efficacité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17365D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17365D"/>
                <w:sz w:val="20"/>
                <w:szCs w:val="20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 xml:space="preserve">- la présentation est organisée avec efficacité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  <w:t xml:space="preserve">- la présentation est organisée avec beaucoup d’efficacité </w:t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17365D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17365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lle évalu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6:00Z</dcterms:created>
  <dc:creator>ASUS</dc:creator>
  <dc:description/>
  <dc:language>en-US</dc:language>
  <cp:lastModifiedBy>ASUS</cp:lastModifiedBy>
  <dcterms:modified xsi:type="dcterms:W3CDTF">2012-02-16T16:56:00Z</dcterms:modified>
  <cp:revision>2</cp:revision>
  <dc:subject/>
  <dc:title/>
</cp:coreProperties>
</file>